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ʼязок між  Програмою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 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рограма</w:t>
            </w:r>
            <w:r>
              <w:rPr>
                <w:rStyle w:val="StrongEmphasis"/>
                <w:b w:val="false"/>
                <w:bCs w:val="fals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>Забезпечити готовність органів управління та сил цивільного захисту до дій за призначенн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укриття населення у захисних спорудах цивільного захис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оповіщення та інформування населення про загрозу і виникнення надзвичайних ситуаці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підготовку населення до дій у надзвичайних ситуаці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проведення комплексного  моніторингу у сфері пожежної безпе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iCs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Галина ШИМАНСЬК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  </w:t>
    </w:r>
    <w:r>
      <w:rPr>
        <w:sz w:val="26"/>
        <w:szCs w:val="26"/>
        <w:lang w:val="uk-UA"/>
      </w:rPr>
      <w:t>18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5-06-02T10:44:00Z</cp:lastPrinted>
  <dcterms:modified xsi:type="dcterms:W3CDTF">2025-06-02T07:45:00Z</dcterms:modified>
  <cp:revision>46</cp:revision>
  <dc:subject/>
  <dc:title/>
</cp:coreProperties>
</file>